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6.01.2011г. № 4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37,4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40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3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999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46,7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6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01,6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1-02-09T06:14:00Z</dcterms:modified>
  <cp:revision>65</cp:revision>
  <dc:subject/>
  <dc:title>Приложение 1</dc:title>
</cp:coreProperties>
</file>